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gr Alicja Janu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uczyciel-instruktor MD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UCH JAKO ELEMENT KSZTAŁC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ŻLIWOŚCI MUZYCZNEJ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ą z form kształcenia wrażliwości muzycznej dającej możliwość wychowania przez sztukę są zajęcia rytmiki. Prowadzone przez wykształconego specjalistę metodą E. J. Dalcroze’a skupiają w sobie ogromny ładunek możliwości oddziaływania przez muzykę na osobowość dziecka. Systematycznie prowadzone i poprawne pod względem metodycznym zajęcia pozwalają dzieciom w krótkim stosunkowo czasie uzewnętrznić muzykalność i wytworzyć potrzebę aktywnego, a nawet twórczego w nich uczestnictwa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rytmice dzieci zapoznają się z ćwiczeniami, w których interpretują ruchem poszczególne elementy muzyczne. Takie ćwiczenia ruchowe ściśle kierowane muzyką, jej treścią i nastrojem wdrażają dzieci do umiejętności odzwierciedlania przeżyć muzycznych językiem ruch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o pewnym czasie kształcenia (zależnym od zdolności dzieci) można już wprowadzić ruchową interpretację utworów muzycznych, która będzie syntezą i sprawdzianem, czy uprzednio przerobione elementy muzyczne, złączone w budowie formalnej utworu, zostały w odpowiednim stopniu opanowane, aby można im było nadać wyraz artystyczny w kompozycji przestrzen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uzyka, która ma posłużyć do układu ruchowego powinna być tak dobrana, aby dzieci mogły ją zrozumieć, autentycznie przeżyć i spamiętać. Ścisłe dostosowanie muzyki do aktualnych możliwości percepcyjnych ćwiczących jest warunkiem powodzenia przedsięwzięc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 początkowej fazie kształcenia, dzieci są w stanie objąć uwagę i skupieniem tylko krótkie utwory o bardzo wyrazistej formie. Dobierając ruchowe środki techniczne należy uwagę zwrócić na dostosowanie ich do możliwości odtwórczych grupy, a także do wieku ćwicząc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zęste powtarzanie elementów podczas pracy nad utworem przestrzennym i wyćwiczenie nie przygotowanych uprzednio problemów muzycznych czy ruchowych zabija radość wykonawczą u dzieci i powoduje znudzeniem problemem. Nie można już wtedy osiągnąć naturalnego wyrazu artystycznego będącego wykładnią przeżycia muzyk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Ruchowe interpretacje utworów muzycznych w kompozycji przestrzennej ujęte jako ogniwo w procesie umuzykalniania i kształcenia aparatu wykonawczego, jakim jest ciało dziecka, mają znaczny walor wychowawczy. Praca zespołowa, w której osiągnięcia każdej jednostki liczą się do wspólnego dobra artystycznego, ma wyraz w humanistycznych postawach dzie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02:00Z</dcterms:created>
  <dc:creator>Alicja Janus</dc:creator>
  <dc:description/>
  <dc:language>en-US</dc:language>
  <cp:lastModifiedBy>Alicja Janus</cp:lastModifiedBy>
  <dcterms:modified xsi:type="dcterms:W3CDTF">2003-11-06T13:02:00Z</dcterms:modified>
  <cp:revision>2</cp:revision>
  <dc:subject/>
  <dc:title>Jedną z form kształcenia wrażliwości muzycznej dającej możliwość wychowania przez sztukę są zajęcia rytmiki</dc:title>
</cp:coreProperties>
</file>